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6.09.2017 № 30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6.09.2017                                                                           № 214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Днепр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сий-ской Федерации, Федеральным законом от 6 октября 2003 года № 131-ФЗ                «Об общих принципах организации местного самоуправления в Российской Федерации», Законом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-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-нистрации муниципального образования Тимашевский район от 28 марта года № 274 «О подготовке проектов о внесении изменений в правила землеполь-зования и застройки сельских поселений Тимашевского района», постановлением администрации муниципального образования Тимашевский район от 12 июля 2017 года № 774 «О проведении публичных слушаний по проектам о внесении изменений в правила землепользования и застройки сель-ских поселений Тимашевского района», рассмотрев представленный проект о внесении изменений в правила землепользования и застройки Днепровского сельского поселения Тимашевского района, учитывая протоколы проведения публичных слушаний от 18 сентября года и заключения о результатах проведения публичных слушаний от 18 сентября 2017 года, Совет муниципаль-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Днепров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Днепров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 главе Днепров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Днепров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 на официальном сайте муниципального образования Тимашевский район и на официальном сайте Днепров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, а также в феде-ральной государственной информационной системе территориального планиро-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-циальное опубликование настоящего решения путем размещения на сайте об-щественно-политической газеты «Знамя труда» Тимашевского района Красно-дарского края в информационно-телекоммуникационной сети «Интернет», за-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01:00Z</dcterms:created>
  <dc:creator>галя</dc:creator>
  <dc:description/>
  <cp:keywords/>
  <dc:language>en-US</dc:language>
  <cp:lastModifiedBy>User</cp:lastModifiedBy>
  <cp:lastPrinted>2017-09-20T10:02:00Z</cp:lastPrinted>
  <dcterms:modified xsi:type="dcterms:W3CDTF">2017-10-05T06:05:00Z</dcterms:modified>
  <cp:revision>13</cp:revision>
  <dc:subject/>
  <dc:title>                                                                                 УТВЕРЖДАЮ</dc:title>
</cp:coreProperties>
</file>